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liamentary Procedures:  Rules of Deba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937"/>
        <w:gridCol w:w="1800"/>
        <w:gridCol w:w="1576"/>
        <w:gridCol w:w="2564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You Want to Do This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y This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You Wait for the Chairperson to Call on You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it be “seconded?”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ity Needed to Approv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>Debate a particular resolution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Motion to discuss resolution # _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Majority (50% plus one)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wording or add/subtract from a particular resolution.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Motion to amend the resolution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Majority (50% plus one)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debate on a resolution (or on an amendment) and vote.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Motion to end debate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Majority (50% plus one)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a resolution aside for awhile to discuss another resolu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Motion to table resolution # _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Majority (50% plus one)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 a short meeting to plan a strategy or to discuss an idea with your supporters or the undecid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Motion for a __-minute caucus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Majority (50% plus one)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for the group to be quiet so you can hear the speaker or ask the chairperson a question.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Point of personal privilege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the chair to enforce the ru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Point of order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the meeting to an e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Motion to adjourn the meeting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Majority (50% plus o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ing methods – Voice (aye or nay)</w:t>
      </w:r>
      <w:r>
        <w:rPr>
          <w:rStyle w:val="FootnoteCharacters"/>
          <w:rStyle w:val="FootnoteAnchor"/>
        </w:rPr>
        <w:footnoteReference w:id="5"/>
      </w:r>
      <w:r>
        <w:rPr/>
        <w:t xml:space="preserve"> or Roll Call (aye, nay, or present/abstain)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approved, the change or amendment will be read aloud and then debated before a vote takes place on that issue.  Once a vote takes place the debate on the resolution itself resum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ote will follow immediately following the Motion to End Debate (simple majorit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uestions can include an ask for a clarification from the chair or a previous speaker, ask for research from the chair or a previous speaker, revote using another method, or deal with personal comfort issue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motion is made to clarify vote (via personal privilege), votes will be counted via hands raised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07:00Z</dcterms:created>
  <dc:creator>Brent J. Freccia</dc:creator>
  <dc:description/>
  <cp:keywords/>
  <dc:language>en-US</dc:language>
  <cp:lastModifiedBy>Brent J. Freccia</cp:lastModifiedBy>
  <dcterms:modified xsi:type="dcterms:W3CDTF">2009-08-11T17:33:00Z</dcterms:modified>
  <cp:revision>1</cp:revision>
  <dc:subject/>
  <dc:title>Parliamentary Procedures:  Rules of Debate</dc:title>
</cp:coreProperties>
</file>